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2390</wp:posOffset>
            </wp:positionH>
            <wp:positionV relativeFrom="paragraph">
              <wp:posOffset>25908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l-GR"/>
        </w:rPr>
        <w:t>Ημερομηνία</w:t>
      </w:r>
      <w:r>
        <w:rPr>
          <w:b/>
          <w:bCs/>
          <w:sz w:val="22"/>
          <w:szCs w:val="22"/>
          <w:u w:val="single"/>
          <w:lang w:val="en-GB"/>
        </w:rPr>
        <w:t xml:space="preserve">/Date: 12/5/2011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</w:t>
      </w:r>
      <w:r>
        <w:rPr>
          <w:b/>
          <w:bCs/>
          <w:sz w:val="22"/>
          <w:szCs w:val="22"/>
          <w:u w:val="single"/>
          <w:lang w:val="en-GB"/>
        </w:rPr>
        <w:t>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έργειας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n-GB"/>
        </w:rPr>
        <w:t>(</w:t>
      </w:r>
      <w:r>
        <w:rPr>
          <w:rFonts w:cs="Arial"/>
          <w:i/>
          <w:iCs/>
          <w:sz w:val="18"/>
          <w:szCs w:val="18"/>
          <w:lang w:val="el-GR"/>
        </w:rPr>
        <w:t>Επιλέξτε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ένα</w:t>
      </w:r>
      <w:r>
        <w:rPr>
          <w:rFonts w:cs="Arial"/>
          <w:i/>
          <w:iCs/>
          <w:sz w:val="18"/>
          <w:szCs w:val="18"/>
          <w:lang w:val="en-GB"/>
        </w:rPr>
        <w:t>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396393506"/>
      <w:bookmarkStart w:id="1" w:name="__Fieldmark__0_2396393506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ισαγω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n-GB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396393506"/>
      <w:bookmarkStart w:id="3" w:name="__Fieldmark__1_2396393506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396393506"/>
      <w:bookmarkStart w:id="5" w:name="__Fieldmark__2_2396393506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396393506"/>
      <w:bookmarkStart w:id="7" w:name="__Fieldmark__3_2396393506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396393506"/>
      <w:bookmarkStart w:id="9" w:name="__Fieldmark__4_2396393506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396393506"/>
      <w:bookmarkStart w:id="11" w:name="__Fieldmark__5_2396393506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221210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221210-1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n-GB"/>
        </w:rPr>
        <w:t>221210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n-GB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221210-1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326041242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189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396393506"/>
      <w:bookmarkStart w:id="13" w:name="__Fieldmark__7_2396393506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396393506"/>
      <w:bookmarkStart w:id="15" w:name="__Fieldmark__8_2396393506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396393506"/>
      <w:bookmarkStart w:id="17" w:name="__Fieldmark__9_2396393506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396393506"/>
      <w:bookmarkStart w:id="19" w:name="__Fieldmark__10_2396393506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0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8/2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97.877.531.420 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2396393506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2396393506"/>
            <w:bookmarkStart w:id="21" w:name="__Fieldmark__13_2396393506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2396393506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2396393506"/>
            <w:bookmarkStart w:id="23" w:name="__Fieldmark__14_2396393506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0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2396393506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2396393506"/>
            <w:bookmarkStart w:id="25" w:name="__Fieldmark__15_2396393506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2396393506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2396393506"/>
            <w:bookmarkStart w:id="27" w:name="__Fieldmark__16_2396393506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2396393506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2396393506"/>
            <w:bookmarkStart w:id="29" w:name="__Fieldmark__17_2396393506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396393506"/>
      <w:bookmarkStart w:id="31" w:name="__Fieldmark__18_2396393506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396393506"/>
      <w:bookmarkStart w:id="33" w:name="__Fieldmark__20_2396393506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b/>
                <w:sz w:val="18"/>
                <w:szCs w:val="18"/>
              </w:rPr>
              <w:t>221210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Α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221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0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Προσθήκη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81.566.576.636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22/12/2010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326041242</w:t>
            </w:r>
            <w:r>
              <w:rPr>
                <w:sz w:val="22"/>
                <w:szCs w:val="22"/>
              </w:rPr>
              <w:t xml:space="preserve">, ετήσιας διάρκειας, μηδενικού επιτοκίου και ονομαστικής αξίας € 0,01.  Από την ίδια ημερομηνία, το νέο σύνολο εισηγμένων τεμαχίων του εν λόγω ομολόγου που είναι διαπραγματεύσιμα στο Χ.Α. ανέρχεται σε </w:t>
            </w:r>
            <w:r>
              <w:rPr>
                <w:rFonts w:cs="Arial"/>
                <w:sz w:val="22"/>
                <w:szCs w:val="22"/>
              </w:rPr>
              <w:t>97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877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531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420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εμάχια.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81,566,576,636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22/12/2010</w:t>
            </w:r>
            <w:r>
              <w:rPr>
                <w:sz w:val="22"/>
                <w:szCs w:val="22"/>
                <w:lang w:val="en-GB"/>
              </w:rPr>
              <w:t xml:space="preserve">, on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326041242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GB"/>
              </w:rPr>
              <w:t>zero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nterest rate and nominal value of € 0.01).  On May 12, 2011, the total number of the Bond’s listed items amounts to </w:t>
            </w:r>
            <w:r>
              <w:rPr>
                <w:rFonts w:cs="Arial"/>
                <w:sz w:val="22"/>
                <w:szCs w:val="22"/>
                <w:lang w:val="en-GB"/>
              </w:rPr>
              <w:t>97,877,531,420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tems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1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47:00Z</dcterms:modified>
  <cp:revision>10</cp:revision>
  <dc:subject>Εισαγωγή/ Μεταβολή Στοιχείων Νεοεισαγώμενων/ </dc:subject>
  <dc:title>Έντυπο EO-05</dc:title>
</cp:coreProperties>
</file>